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Ненецкого автономного округа разъясняет об у</w:t>
      </w:r>
      <w:r>
        <w:rPr>
          <w:b/>
          <w:bCs/>
          <w:sz w:val="28"/>
          <w:szCs w:val="28"/>
          <w:shd w:fill="FFFFFF" w:val="clear"/>
        </w:rPr>
        <w:t>головной ответственности за незаконную добычу (вылов) водных биологических ресурсов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256 Уголовного кодекса РФ предусмотрена ответственность за незаконную добычу (вылов) водных биологических ресурсов, если это деяние совершено с причинением крупного ущерба, с применением самоходного транспортного плавающего средства или взрывчатых и химических веществ, электротока или других запрещенных орудий и способов массового истребления водных биологических ресурсов, в местах нереста или на миграционных путях к ним, на особо охраняемых природных территориях.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еступления являются рыба, морские млекопитающие, морские промысловые растения, ракообразные (раки, крабы, креветки, омары и другие), моллюски (кальмары, осьминоги, гребешки, мидии, устрицы и другие), иглокожие (трепанги, морские ежи, морские звезды и другие), кишечнополостные водные организмы.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езаконной добычей (выловом) водных биологических ресурсов следует понимать действия, направленные на их изъятие из среды обитания и (или) завладение ими в нарушение норм экологического законодательства (например, без полученного в установленном законом порядке разрешения, в нарушение положений, предусмотренных таким разрешением, в запрещенных районах, в отношении отдельных видов запрещенных к добыче (вылову) водных биологических ресурсов, в запрещенное время, с использованием запрещенных орудий лова).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ующими признаками статьи 256 УК РФ являются совершение преступления с использованием своего служебного положения либо группой лиц по предварительному сговору или организованной группой, либо причинившие особо крупный ущерб.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ыб и других водных животных определяется по специальным таксам, утвержденным постановлением Правительством Российской Федерации от 03.11.2018 № 1321 «Об утверждении такс для исчисления размера ущерба, причиненного водным биологическим ресурсам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апример, стоимость лосося атлантического (семги) за 1 экземпляр независимо от размера и веса составляет 13 675 руб., нельмы – 10 811 руб., сибирского осетра – 160 456 руб., морского зайца (лахтаки) – 15 892 руб., сазана, щуки, жереха, карпа, толстолобика, сома пресноводного – 925 рублей, леща, воблы, чехони – 500 рублей, буффало, красноперы, плотвы, карася, подуста, окуня пресноводного – 250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а каждый килограмм икры осетровых рыб дополнительно к таксам учитывается 100 процентов таксы за экземпляр осетровых рыб соответствующего вида (подвида), а за каждый килограмм икры лососевых рыб 50 процентов таксы за экземпляр лососевых рыб соответствующего вида (подвид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м ущербом признается ущерб, причиненный водным биологическим ресурсам, превышающий 100 тысяч рублей, а особо крупным –  250 тысяч рублей.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лучае незаконной добычи водных биологических ресурсов, к примеру, сибирского осетра, или если будет установлено, что приобретенная черная икра является дериватом (производным) видов рыб, </w:t>
      </w:r>
      <w:r>
        <w:rPr>
          <w:sz w:val="28"/>
          <w:szCs w:val="28"/>
          <w:shd w:fill="FFFFFF" w:val="clear"/>
        </w:rPr>
        <w:t>включенных в Перечень особо ценных диких животных и иных биологических ресурсов, принадлежащих к видам, занесенным в Красную книгу РФ и (или) охраняемым международными договорами РФ, утвержденный постановл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равительства РФ от 31.10.2013 № 978, то уголовная ответственность наступает уже по другой специальной статье 258.1 </w:t>
      </w:r>
      <w:r>
        <w:rPr>
          <w:sz w:val="28"/>
          <w:szCs w:val="28"/>
        </w:rPr>
        <w:t>Уголовного кодекса РФ.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 примеру, в соответствии с ч. 1 ст. 258.1 Уголовного кодекса РФ незаконные добыча, содержание, а равно как и приобретение, хранение и продажа особо ценных водных биологических ресурсов, принадлежащих к видам, занесенным в Красную книгу РФ и (или) охраняемым международными договорами РФ, их частей и дериватов (производных) является уголовно-наказуемым деянием. За совершение такого деяния предусмотрено уголовное наказание вплоть до </w:t>
      </w:r>
      <w:r>
        <w:rPr>
          <w:sz w:val="28"/>
          <w:szCs w:val="28"/>
          <w:shd w:fill="FFFFFF" w:val="clear"/>
        </w:rPr>
        <w:t xml:space="preserve">лишения свободы на срок до 4 лет со штрафом в размере до 1 миллиона рублей </w:t>
      </w:r>
      <w:r>
        <w:rPr>
          <w:sz w:val="28"/>
          <w:szCs w:val="28"/>
        </w:rPr>
        <w:t>и с ограничением свободы до 1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лучае, если приобретение или продажа дериватов (производных) особо ценных водных биологических ресурсов, осуществлены посредством использования </w:t>
      </w:r>
      <w:r>
        <w:rPr>
          <w:sz w:val="28"/>
          <w:szCs w:val="28"/>
          <w:shd w:fill="FFFFFF" w:val="clear"/>
        </w:rPr>
        <w:t>сети «Интернет», то незаконные действия таких лиц подлежат квалификации по ч. 1.1 ст.</w:t>
      </w:r>
      <w:r>
        <w:rPr>
          <w:sz w:val="28"/>
          <w:szCs w:val="28"/>
        </w:rPr>
        <w:t xml:space="preserve"> 258.1 Уголовного кодекса РФ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оэтому при приобретении черной икры, в том числе посредством </w:t>
      </w:r>
      <w:r>
        <w:rPr>
          <w:sz w:val="28"/>
          <w:szCs w:val="28"/>
          <w:shd w:fill="FFFFFF" w:val="clear"/>
        </w:rPr>
        <w:t xml:space="preserve">сети «Интернет» (через объявления), </w:t>
      </w:r>
      <w:r>
        <w:rPr>
          <w:sz w:val="28"/>
          <w:szCs w:val="28"/>
        </w:rPr>
        <w:t xml:space="preserve">следует удостовериться, что она является дериватом (производным) объектов аквакультуры, т.е. </w:t>
      </w:r>
      <w:r>
        <w:rPr>
          <w:sz w:val="28"/>
          <w:szCs w:val="28"/>
          <w:shd w:fill="FFFFFF" w:val="clear"/>
        </w:rPr>
        <w:t xml:space="preserve">рыб, разведение, содержание, выращивание которых осуществляются в искусственно созданной среде обитания, </w:t>
      </w:r>
      <w:r>
        <w:rPr>
          <w:sz w:val="28"/>
          <w:szCs w:val="28"/>
        </w:rPr>
        <w:t>запросив у продавца документы завода-изготовителя. В таком случае уголовная ответственность по ст. 258.1 Уголовного кодекса РФ не наступает.</w:t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Doccaption">
    <w:name w:val="doccaptio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4:06:00Z</dcterms:created>
  <dc:creator>Customer</dc:creator>
  <dc:description/>
  <dc:language>en-US</dc:language>
  <cp:lastModifiedBy>dacuk.o.v</cp:lastModifiedBy>
  <cp:lastPrinted>2021-06-30T10:19:00Z</cp:lastPrinted>
  <dcterms:modified xsi:type="dcterms:W3CDTF">2022-09-26T14:06:00Z</dcterms:modified>
  <cp:revision>2</cp:revision>
  <dc:subject/>
  <dc:title/>
</cp:coreProperties>
</file>